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142"/>
        <w:rPr>
          <w:rFonts w:ascii="Arial Narrow" w:hAnsi="Arial Narrow" w:cs="Arial Narrow"/>
          <w:b/>
          <w:b/>
          <w:sz w:val="24"/>
          <w:u w:val="single"/>
        </w:rPr>
      </w:pPr>
      <w:r>
        <w:rPr>
          <w:rFonts w:cs="Arial Narrow" w:ascii="Arial Narrow" w:hAnsi="Arial Narrow"/>
          <w:b/>
          <w:sz w:val="24"/>
          <w:u w:val="single"/>
        </w:rPr>
        <w:t>PODKLADY PRO ZPRACOVÁNÍ DOKUMENTACE PRO STAVEBNÍ POVOLENÍ:</w:t>
      </w:r>
    </w:p>
    <w:p>
      <w:pPr>
        <w:pStyle w:val="Normal"/>
        <w:ind w:left="142" w:hanging="0"/>
        <w:jc w:val="both"/>
        <w:rPr>
          <w:rFonts w:ascii="Arial" w:hAnsi="Arial" w:cs="Arial"/>
          <w:sz w:val="24"/>
        </w:rPr>
      </w:pPr>
      <w:r>
        <w:rPr>
          <w:rFonts w:cs="Arial" w:ascii="Arial" w:hAnsi="Arial"/>
          <w:sz w:val="24"/>
        </w:rPr>
        <w:t>Dokumentace pro stavební povolení zdravotnické technologie operačních sálů ortopedie byla zhotovena na základě obdrženého stavebního půdorysu v digitální podobě od generálního projektanta stavby. Vybavení lékařskou technologií je řešeno v souladu s příslušnými směrnicemi, vyhláškami a normami, vztahujícími se na výstavbu a vybavení zdravotnických zařízení.</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Narrow" w:hAnsi="Arial Narrow" w:cs="Arial Narrow"/>
          <w:b/>
          <w:b/>
          <w:sz w:val="24"/>
          <w:u w:val="single"/>
        </w:rPr>
      </w:pPr>
      <w:r>
        <w:rPr>
          <w:rFonts w:cs="Arial Narrow" w:ascii="Arial Narrow" w:hAnsi="Arial Narrow"/>
          <w:b/>
          <w:sz w:val="24"/>
          <w:u w:val="single"/>
        </w:rPr>
        <w:t>ZPRACOVÁNÍ PROJEKTOVÉ DOKUMENTACE:</w:t>
      </w:r>
    </w:p>
    <w:p>
      <w:pPr>
        <w:pStyle w:val="Normal"/>
        <w:ind w:left="142" w:hanging="0"/>
        <w:jc w:val="both"/>
        <w:rPr/>
      </w:pPr>
      <w:r>
        <w:rPr>
          <w:rFonts w:cs="Arial" w:ascii="Arial" w:hAnsi="Arial"/>
          <w:sz w:val="24"/>
        </w:rPr>
        <w:t>Obsahem této projektové dokumentace jsou operační sály ortopedie včetně potřebného zázemí, které se budou nacházet v prostoru stávajícího 2. nadzemního podlaží budovy „E“ v areálu nemocnice Náchod. Ve výkrese technologie jsou zakresleny základní technologická zařízení a to zejména vybavení větších rozměrů a přístrojů mající vliv na stavebně instalační přípravu. Nedílnou součástí této projektové dokumentace pro stavební povolení je výkres technologie a tato technická zpráva.</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rPr>
          <w:rFonts w:ascii="Arial Narrow" w:hAnsi="Arial Narrow" w:cs="Arial Narrow"/>
          <w:b/>
          <w:b/>
          <w:sz w:val="24"/>
          <w:u w:val="single"/>
        </w:rPr>
      </w:pPr>
      <w:r>
        <w:rPr>
          <w:rFonts w:cs="Arial Narrow" w:ascii="Arial Narrow" w:hAnsi="Arial Narrow"/>
          <w:b/>
          <w:sz w:val="24"/>
          <w:u w:val="single"/>
        </w:rPr>
        <w:t>ZÁKLADNÍ POŽADAVKY NA STAVEBNĚ - INSTALAČNÍ PŘÍPRAVU:</w:t>
      </w:r>
    </w:p>
    <w:p>
      <w:pPr>
        <w:pStyle w:val="Normal"/>
        <w:ind w:left="142" w:hanging="0"/>
        <w:jc w:val="both"/>
        <w:rPr>
          <w:rFonts w:ascii="Arial" w:hAnsi="Arial" w:cs="Arial"/>
          <w:sz w:val="24"/>
        </w:rPr>
      </w:pPr>
      <w:r>
        <w:rPr>
          <w:rFonts w:cs="Arial" w:ascii="Arial" w:hAnsi="Arial"/>
          <w:sz w:val="24"/>
        </w:rPr>
        <w:t>Projektová dokumentace zdravotnické technologie je součástí stavební projektové dokumentace pro stavební povolení. To znamená, že eventuelní dispoziční úpravy a požadavky, vyplývající z technologického řešení a uvedené v této projektové dokumentaci, je třeba zahrnout do konečného stavebního řešení a projektů speciálních profesí. Koordinaci těchto projektů provádí generální projektant. Změny, které by se vyskytly v průběhu projekčního zpracovávání speciálních projektů, a které by mohly ovlivnit rozmístění vnitřního zařízení v jednotlivých místnostech, musí být konzultovány s projektantem technologie. Změny provedené bez vědomí technologa jsou provedeny na vlastní zodpovědnost GP eventuelně uživatele.</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rPr>
          <w:rFonts w:ascii="Arial Narrow" w:hAnsi="Arial Narrow" w:cs="Arial Narrow"/>
          <w:b/>
          <w:b/>
          <w:sz w:val="24"/>
          <w:u w:val="single"/>
        </w:rPr>
      </w:pPr>
      <w:r>
        <w:rPr>
          <w:rFonts w:cs="Arial Narrow" w:ascii="Arial Narrow" w:hAnsi="Arial Narrow"/>
          <w:b/>
          <w:sz w:val="24"/>
          <w:u w:val="single"/>
        </w:rPr>
        <w:t>POŽADAVKY NA SPECIELNÍ PROFESE</w:t>
      </w:r>
    </w:p>
    <w:p>
      <w:pPr>
        <w:pStyle w:val="Normal"/>
        <w:ind w:left="142" w:hanging="0"/>
        <w:jc w:val="both"/>
        <w:rPr>
          <w:rFonts w:ascii="Arial" w:hAnsi="Arial" w:cs="Arial"/>
          <w:sz w:val="24"/>
        </w:rPr>
      </w:pPr>
      <w:r>
        <w:rPr>
          <w:rFonts w:cs="Arial" w:ascii="Arial" w:hAnsi="Arial"/>
          <w:sz w:val="24"/>
        </w:rPr>
        <w:t>Projektová příprava zdravotnických staveb se musí řídit typizačními směrnicemi MZd, ve kterých jsou odvolávky na příslušné ČSN. Zvláště poukazujeme na ČSN 33 2000-7-710 a ČSN  33 2000-3 pro rozvody elektro a ČSN 736660 pro vodoinstalaci. Vzduchotechnika se musí řídit směrnicemi pro navrhování vzduchotechnických zařízení ve zdravotnictví.</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Heading6"/>
        <w:ind w:left="142" w:hanging="0"/>
        <w:rPr>
          <w:rFonts w:ascii="Arial Narrow" w:hAnsi="Arial Narrow" w:cs="Arial Narrow"/>
          <w:sz w:val="24"/>
        </w:rPr>
      </w:pPr>
      <w:r>
        <w:rPr>
          <w:rFonts w:cs="Arial Narrow" w:ascii="Arial Narrow" w:hAnsi="Arial Narrow"/>
          <w:sz w:val="24"/>
        </w:rPr>
        <w:t>TECHNICKÉ PŘIPOMÍNKY:</w:t>
      </w:r>
    </w:p>
    <w:p>
      <w:pPr>
        <w:pStyle w:val="Normal"/>
        <w:ind w:left="142" w:hanging="0"/>
        <w:jc w:val="both"/>
        <w:rPr/>
      </w:pPr>
      <w:r>
        <w:rPr>
          <w:rFonts w:cs="Arial" w:ascii="Arial" w:hAnsi="Arial"/>
          <w:sz w:val="24"/>
        </w:rPr>
        <w:t>Pracoviště nových operačních sálů ortopedie, které bude vybudováno na místo stávajících operačních sálů v prostoru 2. nadzemního podlaží objektu E v areálu Oblastní nemocnice Náchod, se bude skládat ze dvou operačních sálů (artroskopický a traumatologický), přípravny, mytí lékařů, skladovacích prostor, dekontaminace, filtru personálu se sociálním zázemím, vstupního filtru pacientů a zázemí personálu (denní místnost zaměstnanců, protokoly).</w:t>
      </w:r>
    </w:p>
    <w:p>
      <w:pPr>
        <w:pStyle w:val="Normal"/>
        <w:ind w:left="142" w:hanging="0"/>
        <w:jc w:val="both"/>
        <w:rPr>
          <w:rFonts w:ascii="Arial" w:hAnsi="Arial" w:cs="Arial"/>
          <w:sz w:val="24"/>
        </w:rPr>
      </w:pPr>
      <w:r>
        <w:rPr>
          <w:rFonts w:cs="Arial" w:ascii="Arial" w:hAnsi="Arial"/>
          <w:sz w:val="24"/>
        </w:rPr>
        <w:t>Vstup pacientů do prostoru operačních sálů bude z prostoru chodby přes místnost vstupního filtru, ze kterého budou následně pokračovat do prostoru přípravny. Personál bude na pracoviště operačních sálů vstupovat z prostoru stávající chodby přes šatnu personálu. Součástí šatny personálu, která bude členěna na šatnu „bílou“ a šatnu „zelenou“, bude rovněž sociální zázemí a sprcha.</w:t>
      </w:r>
    </w:p>
    <w:p>
      <w:pPr>
        <w:pStyle w:val="Normal"/>
        <w:ind w:left="142" w:hanging="0"/>
        <w:jc w:val="both"/>
        <w:rPr/>
      </w:pPr>
      <w:r>
        <w:rPr>
          <w:rFonts w:cs="Arial" w:ascii="Arial" w:hAnsi="Arial"/>
          <w:sz w:val="24"/>
        </w:rPr>
        <w:t>Místnost přípravny, která bude sloužit pro přípravu pacientů před operací, bude vybavena pracovní linkou s dřezem a vestavěným umyvadlem, podstavnou chladničkou na léky a dalším standardním nemocničním mobiliářem a přístrojovou technikou. Na stěnách přípravny pacientů budou umístěny vývody medicinálních plynů (kyslík, stlačený vzduch, vakuum), elektrických zásuvek (MDO, DO, DO-ZIS), zásuvek datové sítě a zásuvek pro ochranné pospojování zdravotnických přístrojů. Podlaha v prostoru přípravny bude zhotovena s elektrostaticky vodivou uzemněnou podlahovou krytinou.</w:t>
      </w:r>
    </w:p>
    <w:p>
      <w:pPr>
        <w:pStyle w:val="Normal"/>
        <w:ind w:left="142" w:hanging="0"/>
        <w:jc w:val="both"/>
        <w:rPr/>
      </w:pPr>
      <w:r>
        <w:rPr>
          <w:rFonts w:cs="Arial" w:ascii="Arial" w:hAnsi="Arial"/>
          <w:sz w:val="24"/>
        </w:rPr>
        <w:t>Vstup personálu do jednotlivých operačních sálů bude z místnosti mytí lékařů, která bude vybavena mobilním stojanem na čisté prádlo, košem na špinavé prádlo a nerezovým mycím žlabem eventuelně nástěnnými umyvadly s bezdotykovými bateriemi (senzorové nebo loketní). Na stěně místnosti budou instalovány dávkovače na mýdlo a dezinfekci a zásobník papírových ručníků.</w:t>
      </w:r>
    </w:p>
    <w:p>
      <w:pPr>
        <w:pStyle w:val="Normal"/>
        <w:ind w:left="142" w:hanging="0"/>
        <w:jc w:val="both"/>
        <w:rPr/>
      </w:pPr>
      <w:r>
        <w:rPr>
          <w:rFonts w:cs="Arial" w:ascii="Arial" w:hAnsi="Arial"/>
          <w:sz w:val="24"/>
        </w:rPr>
        <w:t>Jednotlivé operační sály, na které se pacient dostane přímo z místnosti přípravny, budou tvořeny pomocí vestavných obkladových panelů. Operační sály budou vybaveny dvěma stropními zdrojovými tubusy (anesteziologický, chirurgický), které budou osazeny elektrickými zásuvkami (VDO-ZIS, DO-ZIS), zásuvkami pro ochranné pospojování přístrojů a zásuvkami datové sítě. Na těchto stropních stativech budou rovněž umístěny vývody medicinálních plynů (kyslík, stlačený vzduch, vakuum, N2O, odtah anesteziologických plynů). Na stropě každého operačního sálu budou instalována operační svítidla, která bodu napájena ze zdroje nepřetržitého napájení (UPS). Na stěnách operačních sálů budou umístěny vývody elektrických zásuvek (DO-ZIS) a zásuvek pro ochranné pospojování přístrojů. Pro možné připojení mobilního RTG přístroje bude na stěně každého sálu instalována samostatně jištěná elektrická zásuvka (zálohována ze záložního zdroje dieselagregátu). Na stěnách operačních sálů je uvažováno s instalací operačního monitoru (zabudován ve stěně sálu) pro zobrazování snímků zejména z RDG vyšetření. Na stěně každého operačního sálu je dále uvažováno s instalací multifunkčního panelu a dále systému Medix. Podlaha v prostoru operačních sálů bude provedena s elektrostaticky vodivou uzemněnou podlahovou krytinou. Zbylé vybavení operačních sálů bude dle běžných standardů, který je dán oborem daného sálu (artroskopický, traumatologický).</w:t>
      </w:r>
    </w:p>
    <w:p>
      <w:pPr>
        <w:pStyle w:val="Normal"/>
        <w:ind w:left="142" w:hanging="0"/>
        <w:jc w:val="both"/>
        <w:rPr>
          <w:rFonts w:ascii="Arial" w:hAnsi="Arial" w:cs="Arial"/>
          <w:sz w:val="24"/>
        </w:rPr>
      </w:pPr>
      <w:r>
        <w:rPr>
          <w:rFonts w:cs="Arial" w:ascii="Arial" w:hAnsi="Arial"/>
          <w:sz w:val="24"/>
        </w:rPr>
        <w:t>Místnosti sterilního skladu a skladu čistého materiálu, které jsou přístupny z operačního sálu, budou vybaveny regály a eventuelně uzavíratelnými skříněmi.</w:t>
      </w:r>
    </w:p>
    <w:p>
      <w:pPr>
        <w:pStyle w:val="Normal"/>
        <w:ind w:left="142" w:hanging="0"/>
        <w:jc w:val="both"/>
        <w:rPr>
          <w:rFonts w:ascii="Arial" w:hAnsi="Arial" w:cs="Arial"/>
          <w:sz w:val="24"/>
        </w:rPr>
      </w:pPr>
      <w:r>
        <w:rPr>
          <w:rFonts w:cs="Arial" w:ascii="Arial" w:hAnsi="Arial"/>
          <w:sz w:val="24"/>
        </w:rPr>
        <w:t>Místnost dekontaminace a úklidu, která bude sloužit zejména k dekontaminaci špinavého materiálu (nástrojů), bude vybavena nerezovým mycím stolem s dvoudřezem, nerezovou výlevkou s umyvadlem, vozíky na špinavý materiál a dalším standardním vybavením. Pro mytí nástrojů bude v prostoru této místnosti instalována myčka nástrojů. Pro možné umístění umytého materiálu do prostoru čistého skladu materiálu, ve kterém je uvažováno s instalací stávajícího parního sterilizátoru (1 STJ), bude mezi těmito místnosti instalováno prokládací okno. Pro možnou instalaci myčky nástrojů a parního sterilizátoru nutno uvažovat s přívody upravené vody (demineralizovaná, změkčená), odpadu a adekvátního silnoproudého přívodu (3f/400V). Na stěnách těchto místností bodu instalovány vývody elektrických zásuvek a eventuelně datové sítě. Místnost čistého skladu materiálu u operačního sálu 2 (artroskopie), ve kterém je uvažováno s instalací parního sterilizátoru, bude s prostorem sálu propojena pomocí prokládacího okna. Úpravna vody, která bude zajišťovat upravenou vodu pro parní sterilizátor a myčku nástrojů, bude instalována v prostoru místnosti dekontaminace. Dodavatelem stavby nutno zajistit rozvody upravené vody od úpravny vody k jednotlivé technologii (parní sterilizátor, myčka nástrojů).</w:t>
      </w:r>
    </w:p>
    <w:p>
      <w:pPr>
        <w:pStyle w:val="Normal"/>
        <w:ind w:left="142" w:hanging="0"/>
        <w:jc w:val="both"/>
        <w:rPr/>
      </w:pPr>
      <w:r>
        <w:rPr>
          <w:rFonts w:cs="Arial" w:ascii="Arial" w:hAnsi="Arial"/>
          <w:sz w:val="24"/>
        </w:rPr>
        <w:t>Denní místnost zaměstnanců bude vybavena kuchyňskou linkou s vestavěným umyvadlem a dřezem, chladničkou, sedacím nábytkem a jedním pracovním místem s počítačem. Zbylé vybavení denní místnosti bude dle běžných standardů.</w:t>
      </w:r>
    </w:p>
    <w:p>
      <w:pPr>
        <w:pStyle w:val="Normal"/>
        <w:ind w:left="142" w:hanging="0"/>
        <w:jc w:val="both"/>
        <w:rPr>
          <w:rFonts w:ascii="Arial" w:hAnsi="Arial" w:cs="Arial"/>
          <w:sz w:val="24"/>
        </w:rPr>
      </w:pPr>
      <w:r>
        <w:rPr>
          <w:rFonts w:cs="Arial" w:ascii="Arial" w:hAnsi="Arial"/>
          <w:sz w:val="24"/>
        </w:rPr>
        <w:t>Přesné požadavky na vybavení jednotlivých místností pracoviště operačních sálů bude upřesněno uživatelem v dalším stupni projektové dokumentace.</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Heading6"/>
        <w:ind w:left="142" w:hanging="0"/>
        <w:rPr>
          <w:rFonts w:ascii="Arial Narrow" w:hAnsi="Arial Narrow" w:cs="Arial Narrow"/>
          <w:sz w:val="24"/>
        </w:rPr>
      </w:pPr>
      <w:r>
        <w:rPr>
          <w:rFonts w:cs="Arial Narrow" w:ascii="Arial Narrow" w:hAnsi="Arial Narrow"/>
          <w:sz w:val="24"/>
        </w:rPr>
        <w:t>VŠEOBECNĚ:</w:t>
      </w:r>
    </w:p>
    <w:p>
      <w:pPr>
        <w:pStyle w:val="Zkladntext3"/>
        <w:ind w:left="142" w:hanging="0"/>
        <w:rPr/>
      </w:pPr>
      <w:r>
        <w:rPr>
          <w:rFonts w:cs="Arial"/>
        </w:rPr>
        <w:t xml:space="preserve">Veškeré elektrické instalace v místnosti pro lékařské účely musí odpovídat skupině místnosti dle ČSN 33 2000-7-710.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851"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851" w:firstLine="567"/>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tabs>
        <w:tab w:val="clear" w:pos="708"/>
        <w:tab w:val="center" w:pos="5103" w:leader="none"/>
      </w:tabs>
      <w:outlineLvl w:val="2"/>
    </w:pPr>
    <w:rPr>
      <w:rFonts w:ascii="Arial Narrow" w:hAnsi="Arial Narrow" w:cs="Arial Narrow"/>
      <w:b/>
      <w:bCs/>
      <w:sz w:val="24"/>
    </w:rPr>
  </w:style>
  <w:style w:type="paragraph" w:styleId="Heading4">
    <w:name w:val="Heading 4"/>
    <w:basedOn w:val="Normal"/>
    <w:next w:val="Normal"/>
    <w:qFormat/>
    <w:pPr>
      <w:keepNext w:val="true"/>
      <w:numPr>
        <w:ilvl w:val="3"/>
        <w:numId w:val="1"/>
      </w:numPr>
      <w:tabs>
        <w:tab w:val="clear" w:pos="708"/>
        <w:tab w:val="center" w:pos="5103" w:leader="none"/>
      </w:tabs>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8"/>
        <w:tab w:val="left" w:pos="7088" w:leader="none"/>
      </w:tabs>
      <w:ind w:left="12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b/>
      <w:bCs/>
      <w:sz w:val="28"/>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sz w:val="20"/>
    </w:rPr>
  </w:style>
  <w:style w:type="character" w:styleId="Standardnpsmoodstavce">
    <w:name w:val="Standardní písmo odstavce"/>
    <w:qFormat/>
    <w:rPr/>
  </w:style>
  <w:style w:type="character" w:styleId="ZhlavChar">
    <w:name w:val="Záhlaví Char"/>
    <w:basedOn w:val="Standardnpsmoodstavce"/>
    <w:qFormat/>
    <w:rPr/>
  </w:style>
  <w:style w:type="character" w:styleId="Nadpis3Char">
    <w:name w:val="Nadpis 3 Char"/>
    <w:basedOn w:val="Standardnpsmoodstavce"/>
    <w:qFormat/>
    <w:rPr>
      <w:rFonts w:ascii="Arial Narrow" w:hAnsi="Arial Narrow" w:cs="Arial Narrow"/>
      <w:b/>
      <w:bCs/>
      <w:sz w:val="24"/>
    </w:rPr>
  </w:style>
  <w:style w:type="character" w:styleId="Nadpis4Char">
    <w:name w:val="Nadpis 4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567"/>
      <w:jc w:val="both"/>
    </w:pPr>
    <w:rPr>
      <w:rFonts w:ascii="Arial" w:hAnsi="Arial" w:cs="Arial"/>
      <w:sz w:val="24"/>
    </w:rPr>
  </w:style>
  <w:style w:type="paragraph" w:styleId="Zkladntextodsazen2">
    <w:name w:val="Základní text odsazený 2"/>
    <w:basedOn w:val="Normal"/>
    <w:qFormat/>
    <w:pPr>
      <w:ind w:left="567" w:firstLine="141"/>
      <w:jc w:val="both"/>
    </w:pPr>
    <w:rPr>
      <w:rFonts w:ascii="Arial" w:hAnsi="Arial" w:cs="Arial"/>
      <w:sz w:val="24"/>
    </w:rPr>
  </w:style>
  <w:style w:type="paragraph" w:styleId="Zkladntextodsazen3">
    <w:name w:val="Základní text odsazený 3"/>
    <w:basedOn w:val="Normal"/>
    <w:qFormat/>
    <w:pPr>
      <w:ind w:left="851" w:hanging="851"/>
      <w:jc w:val="both"/>
    </w:pPr>
    <w:rPr>
      <w:rFonts w:ascii="Arial" w:hAnsi="Arial" w:cs="Arial"/>
      <w:sz w:val="24"/>
    </w:rPr>
  </w:style>
  <w:style w:type="paragraph" w:styleId="Zkladntext2">
    <w:name w:val="Základní text 2"/>
    <w:basedOn w:val="Normal"/>
    <w:qFormat/>
    <w:pPr>
      <w:tabs>
        <w:tab w:val="clear" w:pos="708"/>
        <w:tab w:val="left" w:pos="7088" w:leader="none"/>
      </w:tabs>
    </w:pPr>
    <w:rPr>
      <w:rFonts w:ascii="Arial Narrow" w:hAnsi="Arial Narrow" w:cs="Arial"/>
      <w:b/>
      <w:bCs/>
      <w:sz w:val="24"/>
      <w:szCs w:val="22"/>
      <w:u w:val="single"/>
    </w:rPr>
  </w:style>
  <w:style w:type="paragraph" w:styleId="Zkladntext3">
    <w:name w:val="Základní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9:22:00Z</dcterms:created>
  <dc:creator>Tomek</dc:creator>
  <dc:description/>
  <cp:keywords/>
  <dc:language>en-US</dc:language>
  <cp:lastModifiedBy>Tomáš Václavík</cp:lastModifiedBy>
  <cp:lastPrinted>2010-09-25T11:11:00Z</cp:lastPrinted>
  <dcterms:modified xsi:type="dcterms:W3CDTF">2015-02-07T20:41:00Z</dcterms:modified>
  <cp:revision>239</cp:revision>
  <dc:subject/>
  <dc:title/>
</cp:coreProperties>
</file>